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ZIONE SVILUPPO DEL TERRITORIO, SERVIZI TECNICI, SERVIZI AMBIENT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>SEZIONE LAVORI PUBBLICI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sz w:val="20"/>
        </w:rPr>
        <w:t>“</w:t>
      </w:r>
      <w:r>
        <w:rPr>
          <w:rFonts w:cs="Arial" w:ascii="Arial" w:hAnsi="Arial"/>
          <w:b/>
          <w:i/>
          <w:iCs/>
          <w:sz w:val="20"/>
        </w:rPr>
        <w:t>Accordo Quadro biennale per la manutenzione ordinaria e straordinaria degli impianti idrici, elettrici, piccole opere edili e serramenti degli stabili comunali tra cui scuole, centri civici, centri sportivi e alloggi”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‘’B’’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 materiali e le attrezzature devono essere in possesso delle necessarie certificazioni (CE, ecc.), libretti di uso e manutenzione, manuali d'installazione, disegni tecnici (qualora previsti), ecc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0"/>
        </w:rPr>
        <w:t xml:space="preserve">FORNITURA DI MATERIALI IN CARICO ALL’APPALTATOR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La tipologia potrà variare mantenendo inalterato il valore economico dovuto dall’allegato 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La fornitura dei materiali di seguito elencati, nell’ambito di tutte le attività di manutenzione a canone con presidio - ATTIVITÀ COMPRESE NEL SERVIZIO della relazione tecnica illustrativa, è da intendersi interamente a carico dell’Appaltatore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utti i materiali di consumo, accessori per attività elettriche, idrauliche edili e serramentistiche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trumenti di montaggio e di fissaggio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usibili e lampadine attacco E 27 o similar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lampade fluorescenti 18/36/58 W e starter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quadrotta led 600mmx600mm 4000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•</w:t>
      </w:r>
      <w:r>
        <w:rPr>
          <w:rFonts w:cs="Arial" w:ascii="Arial" w:hAnsi="Arial"/>
          <w:bCs/>
          <w:sz w:val="20"/>
        </w:rPr>
        <w:t>plafoniere Led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appi per quadri elettrici e di comando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iastrelle in gres, colla e distanziator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dropittura lavabile, primer, nastro isolante, nastro carta, teli protettivi in plastica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materiali per lavaggio e pulizia degli apparati oggetto di manutenzione (quadri e prese)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materiali sanificanti e anti-legionellos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ara-foglie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odotti disincrostant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errature, maniglioni cilindrett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lastre di plastica vetro sintetico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chiuma sigillante, silicon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viti, bulloni, dadi, tasselli, dischi da taglio, punte trapa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Miscelatori, cassette di lavaggio capacità minima 10 litri, gruppi di scarico per lavabi, copriwater ed accessori wc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 materiali forniti devono essere di prima qualità o comunque di qualità non inferiore a quella esistente. Non è assolutamente ammesso l’impiego di materiale di recupero, per dettaglio quantità attenersi all’allegato ‘’E’’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</w:t>
        <w:tab/>
        <w:t>ATTREZZATURE IN CARICO ALL’APPALTATO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Gli oneri derivanti dall’utilizzo delle attrezzature di seguito elencate, nell’ambito di tutte le attività di manutenzione a canone - ATTIVITÀ COMPRESE NEL SERVIZIO del Capitolato Speciale d’Appalto, sono da intendersi interamente a carico dell’Appaltatore: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attrezzature per il trasporto, il sollevamento e la movimentazione dei materiali oggetto di fornitura verso il sito e all’interno di ess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utensili ed elettroutensili manuali (scale, trapani elettrici, flessibili, martelli demolitori elettrici, saldatrici di qualunque tipo, carotatrice, ecc)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elettropompe sommergibili da cantiere (per liquidi puliti e non) complete di accessor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trumentazioni per la misura e la verifica (tester di tensione senza contatto, multimetro, frequenzimetro, termometro laser, termometri digitali per misurazione temperatura ambiente, ecc)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attrezzature di illuminazione provvisionali delle aree di lavor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ollegamenti elettrici dai punti di alimentazione indicati dall'Impresa Appaltante fino ai punti di utilizz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trumenti per la pulizia delle attrezzature oggetto di manutenzione e dei locali tecnici (aspirapolvere, spazzola, sgrassatore, stracci, spugne, ecc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gruppi elettrogeni con potenza inferiore a 3Kw, compresi il trasporto, carico/scarico, movimentazione ed esercizio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rabattell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attrezzature per lavaggio e pulizia degli apparati oggetto di manutenzione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•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strumenti per il lavaggio chimico disincrostante (es. pompa disincrostante completa di serbatoio)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</w:t>
        <w:tab/>
        <w:t>ATTREZZATURE PER LA MESSA IN SICUREZZA IN CARICO ALL’APPALTATO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Pannelli di recinzione modulare tipo orsogril di altezza 1100 mm (circa) e larghezza 3300 mm (circa) con tamponature in rete elettrosaldata e struttura tubolare rivestiti con rete plastica arancione da cantiere per tutta la superficie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esi in calcestruzzo della dimensione 700 x 200 x 120 mm (circa) per il supporto dei pannelli di recinzione modulare tipo orsogril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atenella bicolore (bianco e rosso) diametro min. 7 mm sorretta da nr. 20 colonnine in plastica bicolore (bianco e rosso) di altezza 900 mm, con base in gomma pesante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nterne da cantiere a luce gialla o rossa, fissa o lampeggiante, funzionante a batteria comprese le batterie di ricambio e loro verifica e sostituzione all’occorrenz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Cartelli di pericolo triangolare su sfondo giallo conformi al D.lgs. 81/08 e s.m.i. in lamiera con pellicola rifrangente avente dimensioni minime di 500 x 330 mm compresi due supporti da terr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arriere tipo New-Jersey, in polietilene, impilabili, dotate di tappo di introduzione ed evacuazione acqua o sabbia, colore bianco e rosso, aventi passo minimo di 1000 mm e agganciabili tra lor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toli di nastro bianco/rosso integri, non ancora utilizza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Rotolo di fil di ferro, integro, non ancora utilizzato necessario a raccordare transenne, lampade e cartelli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’Appaltatore deve rendere disponibili tali attrezzature contestualmente alla consegna delle attività, mantenendole in efficienza e reintegrandole all’occorrenza per tutta la durata del contratto. L’Appaltatore è l’unico responsabile della custodia e supervisione di tali attrezzatu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9" w:top="2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njon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-76200</wp:posOffset>
              </wp:positionV>
              <wp:extent cx="2971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Palazzo Comuna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via I Maggio 20090 - Segrat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Telefono</w:t>
                          </w:r>
                          <w:r>
                            <w:rPr>
                              <w:sz w:val="20"/>
                            </w:rPr>
                            <w:t xml:space="preserve"> 02/26.902.1 </w:t>
                          </w:r>
                          <w:r>
                            <w:rPr>
                              <w:b/>
                              <w:sz w:val="20"/>
                            </w:rPr>
                            <w:t>Fax</w:t>
                          </w:r>
                          <w:r>
                            <w:rPr>
                              <w:sz w:val="20"/>
                            </w:rPr>
                            <w:t xml:space="preserve"> 02/21.33.75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C.F.</w:t>
                          </w:r>
                          <w:r>
                            <w:rPr>
                              <w:sz w:val="20"/>
                            </w:rPr>
                            <w:t xml:space="preserve"> 83503670156 - </w:t>
                          </w:r>
                          <w:r>
                            <w:rPr>
                              <w:b/>
                              <w:sz w:val="20"/>
                            </w:rPr>
                            <w:t>P.I.</w:t>
                          </w:r>
                          <w:r>
                            <w:rPr>
                              <w:sz w:val="20"/>
                            </w:rPr>
                            <w:t xml:space="preserve"> 017038901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72pt;mso-wrap-distance-left:9.05pt;mso-wrap-distance-right:9.05pt;mso-wrap-distance-top:0pt;mso-wrap-distance-bottom:0pt;margin-top:-6pt;mso-position-vertical-relative:text;margin-left:26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Palazzo Comunale</w:t>
                    </w:r>
                  </w:p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via I Maggio 20090 - Segrat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Telefono</w:t>
                    </w:r>
                    <w:r>
                      <w:rPr>
                        <w:sz w:val="20"/>
                      </w:rPr>
                      <w:t xml:space="preserve"> 02/26.902.1 </w:t>
                    </w:r>
                    <w:r>
                      <w:rPr>
                        <w:b/>
                        <w:sz w:val="20"/>
                      </w:rPr>
                      <w:t>Fax</w:t>
                    </w:r>
                    <w:r>
                      <w:rPr>
                        <w:sz w:val="20"/>
                      </w:rPr>
                      <w:t xml:space="preserve"> 02/21.33.75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C.F.</w:t>
                    </w:r>
                    <w:r>
                      <w:rPr>
                        <w:sz w:val="20"/>
                      </w:rPr>
                      <w:t xml:space="preserve"> 83503670156 - </w:t>
                    </w:r>
                    <w:r>
                      <w:rPr>
                        <w:b/>
                        <w:sz w:val="20"/>
                      </w:rPr>
                      <w:t>P.I.</w:t>
                    </w:r>
                    <w:r>
                      <w:rPr>
                        <w:sz w:val="20"/>
                      </w:rPr>
                      <w:t xml:space="preserve"> 017038901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6200</wp:posOffset>
              </wp:positionV>
              <wp:extent cx="2009775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nte certificato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16.45pt;mso-wrap-distance-left:9.05pt;mso-wrap-distance-right:9.05pt;mso-wrap-distance-top:0pt;mso-wrap-distance-bottom:0pt;margin-top:-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nte certifica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/>
      <w:drawing>
        <wp:inline distT="0" distB="0" distL="0" distR="0">
          <wp:extent cx="459105" cy="4591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sz w:val="20"/>
      </w:rPr>
      <w:drawing>
        <wp:inline distT="0" distB="0" distL="0" distR="0">
          <wp:extent cx="459105" cy="4591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85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2009775" cy="405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 w:ascii="Times" w:hAnsi="Times"/>
                              <w:sz w:val="12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/>
                              <w:sz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31.95pt;mso-wrap-distance-left:9.05pt;mso-wrap-distance-right:9.05pt;mso-wrap-distance-top:0pt;mso-wrap-distance-bottom:0pt;margin-top:1.6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 w:ascii="Times" w:hAnsi="Times"/>
                        <w:sz w:val="12"/>
                      </w:rPr>
                      <w:t>Iso 9001:2008</w:t>
                    </w:r>
                  </w:p>
                  <w:p>
                    <w:pPr>
                      <w:pStyle w:val="Normal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8175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0</wp:posOffset>
              </wp:positionH>
              <wp:positionV relativeFrom="paragraph">
                <wp:posOffset>-538480</wp:posOffset>
              </wp:positionV>
              <wp:extent cx="800100" cy="1223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42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2668905" cy="6089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652780</wp:posOffset>
              </wp:positionV>
              <wp:extent cx="800100" cy="122301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51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376174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Arial Unicode MS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b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Nero121">
    <w:name w:val="nero12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anjon;Courier New" w:hAnsi="Granjon;Courier New" w:cs="Granjon;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eastAsia="Times New Roman" w:cs="Garamond"/>
      <w:caps/>
      <w:sz w:val="18"/>
    </w:rPr>
  </w:style>
  <w:style w:type="paragraph" w:styleId="Etichettadocumento">
    <w:name w:val="Etichetta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it-IT" w:bidi="ar-SA" w:eastAsia="zh-CN"/>
    </w:rPr>
  </w:style>
  <w:style w:type="paragraph" w:styleId="Primaintestazionemessaggio">
    <w:name w:val="Prima intestazione messaggio"/>
    <w:basedOn w:val="Intestazionemessaggio"/>
    <w:next w:val="Intestazionemessaggio"/>
    <w:qFormat/>
    <w:pPr>
      <w:spacing w:before="360" w:after="120"/>
    </w:pPr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26:00Z</dcterms:created>
  <dc:creator>Sara</dc:creator>
  <dc:description/>
  <cp:keywords/>
  <dc:language>en-US</dc:language>
  <cp:lastModifiedBy>Lo Cicero Laura</cp:lastModifiedBy>
  <cp:lastPrinted>2011-05-27T11:20:00Z</cp:lastPrinted>
  <dcterms:modified xsi:type="dcterms:W3CDTF">2025-01-28T10:44:00Z</dcterms:modified>
  <cp:revision>64</cp:revision>
  <dc:subject/>
  <dc:title>DIREZIONE AMBIENTE TERRITORIO E LAVORI PUBBLICI</dc:title>
</cp:coreProperties>
</file>