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ZIONE SVILUPPO DEL TERRITORIO, SERVIZI TECNICI, SERVIZI AMBIENT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>SEZIONE LAVORI PUBBLICI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spacing w:lineRule="auto" w:line="360"/>
        <w:jc w:val="center"/>
        <w:rPr/>
      </w:pP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b/>
          <w:i/>
          <w:sz w:val="20"/>
        </w:rPr>
        <w:t>Accordo Quadro biennale per la manutenzione ordinaria e straordinaria degli impianti idrici, elettrici, piccole opere edili e serramenti degli stabili comunali tra cui scuole, centri civici, centri sportivi e alloggi”.</w:t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LLEGATO ‘’A</w:t>
      </w:r>
      <w:r>
        <w:rPr/>
        <w:t>’’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225"/>
        <w:gridCol w:w="396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N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INDIRIZZ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Asili nido di via XXV April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XXV April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Infanzia Segrate Centr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XXV April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G. Verdi</w:t>
              <w:tab/>
              <w:t>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XXV April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alazzetto dello Sport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XXV April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ampo Sportivo Segrat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XXV April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Tensostruttura XXV April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XXV April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A.Schweitzer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 Amicis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olizia Local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za 9 novembre 1989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E. Ferm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Modigliani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alestra Via Modiglian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Modigliani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inialloggi per anzian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Roma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Secondaria G. Leopard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Roma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di Cascina Nuov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gli Alpini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Tensostruttura Cascina Nuova / Palasegrat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gli Alpini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aserma Carabinieri + allogg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Papa G. XXIII°, 2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ampo Sportivo Segrat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I Maggio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unicipi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I Maggio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imiter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Morandi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Area ecologic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Rugacesio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iclofficin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arco Milano Oltre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iclostazion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Giotto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agazzino Comunal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Tiepolo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Infanzia di Novegr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Novegro (NOVEG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+ secondaria di Novegr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Novegro (NOVEG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di Novegr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Alighieri, 15 (NOVEG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ampo Sportivo Novegr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ledda (NOVEG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Infanzia di S.Felice 9° str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9° Strada (SAN FELICE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infanzia di S.Felice 1° str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1° Strada (SAN FELICE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di S.Felic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Via Strada Anulare (SAN FELICE) 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Secondaria di S.Felic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Strada Anulare (SAN FELICE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San Felice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/o Scuola media S. Felice (SAN FELICE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egozio n. 51 - San Felice (ex Biblioteca)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ommerciale (SAN FELICE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Infanzia di Rovagnasc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Nenni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di Rovagnasco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Nenni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ascina Commenda (teatro + aule)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Amendola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Ex ITC Mattioli Compreso ASL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Amendola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Tensostruttura Rovagnasc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Amendola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Socio-culturale Baraond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Marconi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.D.D. - Centro Diurno Disabil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Manzoni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ampo Sportivo Alhambr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Pacinotti 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Tempo C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udotec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.P.S.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(ROVAGNASC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Asili nido MI 2 Nord (Residenza Seminario)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Strada Dorsale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di MI 2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Strada Dorsale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Ex Primaria nord - palestra e associazioni Milano 2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Strada Dorsale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e Infanzia MI 2 (Grimm Collodi e Montessori)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F.lli Cervi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MI 2 Sud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F.lli Cervi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Secondaria MI 2 (Residenza Archi)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F.lli Cervi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fficio Postale MI 2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F.lli Cervi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Cascina OVI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Cassanese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KC School - Milano 2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trada di Spina (MILANO 2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Infanzia di Redecesi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lle Regioni (REDECESI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Primaria di Redecesi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lle Regioni (REDECESI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cuola Secondaria di Redecesi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Reggio Emilia (REDECESI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Civico Redecesi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Verdi (REDECESI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tro Sportivo Redecesi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on Giussani (REDECESI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hiesa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DECESI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.61 Alloggi ERP 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OVAGNASC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.10 Alloggi ERP 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DECESI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.41 Alloggi ERP 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EGRATE CENTR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.1 Alloggio ERP 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OVEGR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.10 Alloggi ERP 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AVANDERI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ar centro parco 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San Rocco (SEGRATE CENTRO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iclo stazione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Caravaggi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iclo Officina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degli Alpin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lletta via Marmolada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Marmolada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lletta Via Pertini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Via Pertini 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* stabili soggetti a manutenzione a canone ed extra cano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** stabili soggetti a manutenzione extra can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9" w:top="2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njon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76200</wp:posOffset>
              </wp:positionV>
              <wp:extent cx="2971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Palazzo Comuna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via I Maggio 20090 - Segrat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Telefono</w:t>
                          </w:r>
                          <w:r>
                            <w:rPr>
                              <w:sz w:val="20"/>
                            </w:rPr>
                            <w:t xml:space="preserve"> 02/26.902.1 </w:t>
                          </w:r>
                          <w:r>
                            <w:rPr>
                              <w:b/>
                              <w:sz w:val="20"/>
                            </w:rPr>
                            <w:t>Fax</w:t>
                          </w:r>
                          <w:r>
                            <w:rPr>
                              <w:sz w:val="20"/>
                            </w:rPr>
                            <w:t xml:space="preserve"> 02/21.33.75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C.F.</w:t>
                          </w:r>
                          <w:r>
                            <w:rPr>
                              <w:sz w:val="20"/>
                            </w:rPr>
                            <w:t xml:space="preserve"> 83503670156 - </w:t>
                          </w:r>
                          <w:r>
                            <w:rPr>
                              <w:b/>
                              <w:sz w:val="20"/>
                            </w:rPr>
                            <w:t>P.I.</w:t>
                          </w:r>
                          <w:r>
                            <w:rPr>
                              <w:sz w:val="20"/>
                            </w:rPr>
                            <w:t xml:space="preserve"> 017038901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72pt;mso-wrap-distance-left:9.05pt;mso-wrap-distance-right:9.05pt;mso-wrap-distance-top:0pt;mso-wrap-distance-bottom:0pt;margin-top:-6pt;mso-position-vertical-relative:text;margin-left:26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Palazzo Comunale</w:t>
                    </w:r>
                  </w:p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via I Maggio 20090 - Segrat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Telefono</w:t>
                    </w:r>
                    <w:r>
                      <w:rPr>
                        <w:sz w:val="20"/>
                      </w:rPr>
                      <w:t xml:space="preserve"> 02/26.902.1 </w:t>
                    </w:r>
                    <w:r>
                      <w:rPr>
                        <w:b/>
                        <w:sz w:val="20"/>
                      </w:rPr>
                      <w:t>Fax</w:t>
                    </w:r>
                    <w:r>
                      <w:rPr>
                        <w:sz w:val="20"/>
                      </w:rPr>
                      <w:t xml:space="preserve"> 02/21.33.75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0"/>
                      </w:rPr>
                      <w:t>C.F.</w:t>
                    </w:r>
                    <w:r>
                      <w:rPr>
                        <w:sz w:val="20"/>
                      </w:rPr>
                      <w:t xml:space="preserve"> 83503670156 - </w:t>
                    </w:r>
                    <w:r>
                      <w:rPr>
                        <w:b/>
                        <w:sz w:val="20"/>
                      </w:rPr>
                      <w:t>P.I.</w:t>
                    </w:r>
                    <w:r>
                      <w:rPr>
                        <w:sz w:val="20"/>
                      </w:rPr>
                      <w:t xml:space="preserve"> 017038901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6200</wp:posOffset>
              </wp:positionV>
              <wp:extent cx="2009775" cy="208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nte certificato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16.45pt;mso-wrap-distance-left:9.05pt;mso-wrap-distance-right:9.05pt;mso-wrap-distance-top:0pt;mso-wrap-distance-bottom:0pt;margin-top:-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nte certifica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/>
      <w:drawing>
        <wp:inline distT="0" distB="0" distL="0" distR="0">
          <wp:extent cx="459105" cy="4591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sz w:val="20"/>
      </w:rPr>
      <w:drawing>
        <wp:inline distT="0" distB="0" distL="0" distR="0">
          <wp:extent cx="459105" cy="4591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85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2009775" cy="405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 w:ascii="Times" w:hAnsi="Times"/>
                              <w:sz w:val="12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" w:hAnsi="Times" w:cs="Times"/>
                              <w:sz w:val="12"/>
                            </w:rPr>
                          </w:pPr>
                          <w:r>
                            <w:rPr>
                              <w:rFonts w:cs="Times"/>
                              <w:sz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31.95pt;mso-wrap-distance-left:9.05pt;mso-wrap-distance-right:9.05pt;mso-wrap-distance-top:0pt;mso-wrap-distance-bottom:0pt;margin-top:1.6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 w:ascii="Times" w:hAnsi="Times"/>
                        <w:sz w:val="12"/>
                      </w:rPr>
                      <w:t>Iso 9001:2008</w:t>
                    </w:r>
                  </w:p>
                  <w:p>
                    <w:pPr>
                      <w:pStyle w:val="Normal"/>
                      <w:rPr>
                        <w:rFonts w:ascii="Times" w:hAnsi="Times" w:cs="Times"/>
                        <w:sz w:val="12"/>
                      </w:rPr>
                    </w:pPr>
                    <w:r>
                      <w:rPr>
                        <w:rFonts w:cs="Times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8175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-538480</wp:posOffset>
              </wp:positionV>
              <wp:extent cx="800100" cy="122301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42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2668905" cy="6089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  <w:p>
    <w:pPr>
      <w:pStyle w:val="Header"/>
      <w:tabs>
        <w:tab w:val="clear" w:pos="9638"/>
        <w:tab w:val="center" w:pos="4819" w:leader="none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0</wp:posOffset>
              </wp:positionH>
              <wp:positionV relativeFrom="paragraph">
                <wp:posOffset>-652780</wp:posOffset>
              </wp:positionV>
              <wp:extent cx="800100" cy="122301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12230280"/>
                      </a:xfrm>
                      <a:prstGeom prst="rect">
                        <a:avLst/>
                      </a:prstGeom>
                      <a:solidFill>
                        <a:srgbClr val="cdc2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dc2af" stroked="f" o:allowincell="f" style="position:absolute;margin-left:-90pt;margin-top:-51.4pt;width:62.95pt;height:962.95pt;mso-wrap-style:none;v-text-anchor:middle">
              <v:fill o:detectmouseclick="t" type="solid" color2="#323d50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376174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Arial Unicode MS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eastAsia="Time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i w:val="false"/>
      <w:iCs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b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Nero121">
    <w:name w:val="nero12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anjon;Courier New" w:hAnsi="Granjon;Courier New" w:cs="Granjon;Courier Ne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spacing w:lineRule="atLeast" w:line="240" w:before="0" w:after="120"/>
      <w:ind w:left="1080" w:hanging="1080"/>
    </w:pPr>
    <w:rPr>
      <w:rFonts w:ascii="Garamond" w:hAnsi="Garamond" w:eastAsia="Times New Roman" w:cs="Garamond"/>
      <w:caps/>
      <w:sz w:val="18"/>
    </w:rPr>
  </w:style>
  <w:style w:type="paragraph" w:styleId="Etichettadocumento">
    <w:name w:val="Etichetta documento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it-IT" w:bidi="ar-SA" w:eastAsia="zh-CN"/>
    </w:rPr>
  </w:style>
  <w:style w:type="paragraph" w:styleId="Primaintestazionemessaggio">
    <w:name w:val="Prima intestazione messaggio"/>
    <w:basedOn w:val="Intestazionemessaggio"/>
    <w:next w:val="Intestazionemessaggio"/>
    <w:qFormat/>
    <w:pPr>
      <w:spacing w:before="360" w:after="120"/>
    </w:pPr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26:00Z</dcterms:created>
  <dc:creator>Sara</dc:creator>
  <dc:description/>
  <cp:keywords/>
  <dc:language>en-US</dc:language>
  <cp:lastModifiedBy>Lo Cicero Laura</cp:lastModifiedBy>
  <cp:lastPrinted>2011-05-27T11:20:00Z</cp:lastPrinted>
  <dcterms:modified xsi:type="dcterms:W3CDTF">2025-01-28T10:44:00Z</dcterms:modified>
  <cp:revision>66</cp:revision>
  <dc:subject/>
  <dc:title>DIREZIONE AMBIENTE TERRITORIO E LAVORI PUBBLICI</dc:title>
</cp:coreProperties>
</file>